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 договору №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 «___» 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54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4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оказание услуг по поверке расходомеров группы диагностики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ОО «Самарские коммунальные системы» 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2023 год.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, Место выполнения работ:</w:t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, Самара, производственная база Исполнителя; </w:t>
      </w:r>
    </w:p>
    <w:p>
      <w:pPr>
        <w:pStyle w:val="Normal"/>
        <w:spacing w:lineRule="auto" w:line="247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Описание необходимых к выполнению работ/услуг: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1. Поверка собственными силами, при наличии аккредитации, либо в аккредитованных метрологических лабораториях: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резных расходомеров воды </w:t>
      </w:r>
      <w:r>
        <w:rPr>
          <w:rFonts w:eastAsia="Times New Roman" w:cs="Times New Roman" w:ascii="Times New Roman" w:hAnsi="Times New Roman"/>
          <w:sz w:val="24"/>
          <w:szCs w:val="24"/>
        </w:rPr>
        <w:t>Hydrins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(зав. №№ 28822; 29189; 30303; 26824; 29465) в кол. 5 шт.;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мерителя расхода жидкости ультразвукового </w:t>
      </w:r>
      <w:r>
        <w:rPr>
          <w:rFonts w:eastAsia="Times New Roman" w:cs="Times New Roman" w:ascii="Times New Roman" w:hAnsi="Times New Roman"/>
          <w:sz w:val="24"/>
          <w:szCs w:val="24"/>
        </w:rPr>
        <w:t>Mainstream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(зав. № Р2064) в кол. 1 шт.;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лщиномер ультразвуковой А1209 (зав. № 2091709) в кол. 1 шт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учение Свидетельство о поверке установленного образца на каждую единицу СИ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ы поверки  средств измерений должны передаваться и публиковаться в Федеральном информационном фонде по обеспечению единства измерений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2. Количество и тип оборудования, указаны в п. 2.1 настоящего Технического задания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Сроки выполнения работ: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должительность работ по поверке не должна превышать 30 рабочих дней с даты передачи оборудования Исполнителю.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Требования к Исполнителю: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иметь: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ттестат аккредитации с соответствующей областью аккредитации, включающей СИ, указанные в п. 2.1 настоящего Технического задания, либо договорные отношения с аккредитованными в данной области лабораториями;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 выполнения аналогичных работ по поверке СИ указанных в п. 2.1 настоящего Технического задания.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не должен иметь отрицательных отзывов и рекламаций Заказчиков на ранее выполнявшиеся им аналогичные работы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готовке технико-коммерческих предложений Претендент на выполнение данных работ должен подтвердить соответствие выше перечисленным требованиям документально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Требования к выполнению работ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оборудования Исполнителю для проведения поверки и приемка оборудования от Исполнителя производится на территории Заказчика в Управлении метрологии по адресу г. Самара, ул. Советской Армии 298. Для доставки оборудования Исполнитель использует собственный транспорт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обеспечивает проведение работ по поверке СИ, оформление свидетельств о поверке установленного образца в бумажном виде в соответствии с требованиями Федерального закона "Об обеспечении единства измерений" от 26.06.2008 N 102-ФЗ, «Об утверждении порядка проведения поверки средств измерений, требований к знаку поверки и содержанию свидетельства о поверке» утвержденным приказом Минпромторга России от 31.07.2020 г. № 2510 и другой действующей нормативной документацией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поверки  средств измерений должны передаваться Исполнителем и быть опубликованы  в Федеральном информационном фонде по обеспечению единства измерений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иодическая повер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И указанных в п. 2.1 настоящего Технического зад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на выполняться в объёме, требуемом технической документацией на соответствующее оборудование. Количество и сроки передачи оборудования на поверку определяются Сторонами в рабочем порядке. 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боты должны выполняться в соответствии с требованиями следующих документов: </w:t>
      </w:r>
    </w:p>
    <w:p>
      <w:pPr>
        <w:pStyle w:val="Normal"/>
        <w:numPr>
          <w:ilvl w:val="0"/>
          <w:numId w:val="4"/>
        </w:numPr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Стандарты РФ, регулирующие условия проведения поверки;</w:t>
      </w:r>
    </w:p>
    <w:p>
      <w:pPr>
        <w:pStyle w:val="Normal"/>
        <w:numPr>
          <w:ilvl w:val="0"/>
          <w:numId w:val="4"/>
        </w:numPr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Инструкции и Правила, определяющие организацию поверочных работ ГСИ;</w:t>
      </w:r>
    </w:p>
    <w:p>
      <w:pPr>
        <w:pStyle w:val="Normal"/>
        <w:numPr>
          <w:ilvl w:val="0"/>
          <w:numId w:val="4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тодики проведения поверки (аттестации) на конкретный тип СИ;</w:t>
      </w:r>
    </w:p>
    <w:p>
      <w:pPr>
        <w:pStyle w:val="Normal"/>
        <w:numPr>
          <w:ilvl w:val="0"/>
          <w:numId w:val="4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й документации заводов-изготовителей на поверяемое оборудование.</w:t>
      </w:r>
    </w:p>
    <w:p>
      <w:pPr>
        <w:pStyle w:val="Normal"/>
        <w:spacing w:lineRule="auto" w:line="247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ind w:left="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предоставляет гарантию на все виды выполняемых работ сроком на 6 (шесть) месяцев с момента подписания акта выполненных работ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. Требования к приемке работ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кончании работ Исполнитель предоставляет Заказчику следующие документы: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идетельство о поверке в печатном виде, либо извещение о непригодности на каждую единицу СИ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Акты выполненных работ в двух экземплярах, с указанием количества средств измерений, прошедших процедуры поверки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Счет-фактуру.</w:t>
      </w:r>
    </w:p>
    <w:p>
      <w:pPr>
        <w:pStyle w:val="Normal"/>
        <w:spacing w:lineRule="auto" w:line="268" w:before="0" w:after="0"/>
        <w:ind w:left="72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 Условия оплаты работ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лата работ по договору производится по факту выполненных работ в течение 20 календарных дней со дня подписания Сторонами актов выполненных работ и выставления счета и счет-фактуры Исполнителем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 разработал: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ahoma" w:hAnsi="Tahoma" w:cs="Tahoma"/>
          <w:vanish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>И.Е. Яковлев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926" w:gutter="0" w:header="0" w:top="716" w:footer="720" w:bottom="88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2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04:00Z</dcterms:created>
  <dc:creator>word2</dc:creator>
  <dc:description/>
  <cp:keywords/>
  <dc:language>en-US</dc:language>
  <cp:lastModifiedBy>Яковлев Игорь Евгеньевич</cp:lastModifiedBy>
  <cp:lastPrinted>2022-09-19T09:54:00Z</cp:lastPrinted>
  <dcterms:modified xsi:type="dcterms:W3CDTF">2022-09-19T05:54:00Z</dcterms:modified>
  <cp:revision>85</cp:revision>
  <dc:subject/>
  <dc:title/>
</cp:coreProperties>
</file>